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tatouille</w:t>
        <w:tab/>
        <w:tab/>
        <w:tab/>
        <w:tab/>
        <w:tab/>
        <w:t>Nom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’est qui? </w:t>
      </w:r>
      <w:r>
        <w:rPr/>
        <w:t xml:space="preserve">Write the name of each character next to his/her pi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y, Emile, Skinner, Anton Ego, Django, Colette, August Gusteau, Lingu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0160</wp:posOffset>
            </wp:positionV>
            <wp:extent cx="5090160" cy="2336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541" r="-24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_____________________ adore travailler dans un restaur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e restaurant d’_________________________ est à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emy, Emile et ________________________ sont des r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____________________ est le père (papa) de R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_________________________ n’habite pas avec sa famille, il habite à Par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_________________________ arrive au restaurant de Gusteau. Il désire travailler au </w:t>
      </w:r>
    </w:p>
    <w:p>
      <w:pPr>
        <w:pStyle w:val="Normal"/>
        <w:rPr/>
      </w:pPr>
      <w:r>
        <w:rPr/>
        <w:tab/>
        <w:t xml:space="preserve">restaur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_________________________ est le sous chef d’Auguste Gustea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_________________________ n’aime pas la cuisine de Gustea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_________________________ adore la soupe de Lingu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________________________ est un très grand r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________________________ est l’amie de Lingu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A la fin du film Remy a un restaurant qui s’appelle 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b/>
        </w:rPr>
        <w:t xml:space="preserve">I  </w:t>
        <w:tab/>
        <w:t xml:space="preserve">Répondez. Ecrivez une phrase complète en français. </w:t>
      </w:r>
      <w:r>
        <w:rPr/>
        <w:t xml:space="preserve">Answer in a complete sentence in </w:t>
        <w:tab/>
        <w:t xml:space="preserve">Fre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  <w:tab/>
        <w:t>Comment s’appelle le rat qui désire être ch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>Où travaille Lingui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Comment est Monsieur 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Comment est Cole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Qui a beaucoup de talent dans la cuis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Qu’est-ce qu’Emile aime mieux — la haute cuisine ou les ordur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Qui parle au téléphone avec l’inspecteu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Quand l’inspecteur arrive, est-ce qu’il y a peu de rats ou beaucoup de r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</w:t>
        <w:tab/>
        <w:t xml:space="preserve">Vous aimez faire la cuisin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You may want to visit the following website for a recipe for Ratatou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kingforengineers.com/recipe/227/Ratat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onus</w:t>
      </w:r>
      <w:r>
        <w:rPr/>
        <w:t xml:space="preserve"> – What are the ingredients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37:00Z</dcterms:created>
  <dc:creator>Terrill Laura</dc:creator>
  <dc:description/>
  <cp:keywords/>
  <dc:language>en-US</dc:language>
  <cp:lastModifiedBy>Terrill Laura</cp:lastModifiedBy>
  <cp:lastPrinted>2007-11-11T23:15:00Z</cp:lastPrinted>
  <dcterms:modified xsi:type="dcterms:W3CDTF">2007-11-24T04:39:00Z</dcterms:modified>
  <cp:revision>3</cp:revision>
  <dc:subject/>
  <dc:title>Ratatouille</dc:title>
</cp:coreProperties>
</file>